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98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5. 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15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административних материјала - по партијам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административних материјал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2  у делу Плана јавних набавки на које се закон не примењује и то по партија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Заставе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Грбови и значке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Футроле и кутије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V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Набавка кожних фасцикли, фасцикли и оловки за потписивање угов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артија V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а новогодишњих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краса и расвете  за потребе градске </w:t>
      </w:r>
    </w:p>
    <w:p>
      <w:pPr>
        <w:pStyle w:val="Normal"/>
        <w:tabs>
          <w:tab w:val="clear" w:pos="720"/>
          <w:tab w:val="left" w:pos="2730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управ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Партија VI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а свечаних стубића са свечаним конопцим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Партија VII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а васкршњих јаја са штампом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-     Партија VIII</w:t>
      </w:r>
      <w:r>
        <w:rPr>
          <w:rFonts w:cs="Arial" w:ascii="Arial" w:hAnsi="Arial"/>
          <w:sz w:val="22"/>
          <w:szCs w:val="22"/>
        </w:rPr>
        <w:t>- Набавка балона за потребе манифестација  у организацији града Крагујевца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- Партија I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а усб меморије и др. са штампаним симболима града Крагујевца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>износу од 96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1 и 315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административних материјал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административних материјал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административних материјал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 у делу Плана јавних набавки на које се закон не примењује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Заставе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бови и значке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Футроле и кутије за потребе Органа гра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V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Набавка кожних фасцикли,фасцикли и оловки за потписивање угов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3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Партија V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а новогодишњих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краса и расвете  за потребе градске </w:t>
      </w:r>
    </w:p>
    <w:p>
      <w:pPr>
        <w:pStyle w:val="Normal"/>
        <w:tabs>
          <w:tab w:val="clear" w:pos="720"/>
          <w:tab w:val="left" w:pos="2730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управ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Партија VI </w:t>
      </w:r>
      <w:r>
        <w:rPr>
          <w:rFonts w:cs="Arial" w:ascii="Arial" w:hAnsi="Arial"/>
          <w:sz w:val="22"/>
          <w:szCs w:val="22"/>
        </w:rPr>
        <w:t>- Набавка свечаних стубића са свечаним конопцим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Партија VII</w:t>
      </w:r>
      <w:r>
        <w:rPr>
          <w:rFonts w:cs="Arial" w:ascii="Arial" w:hAnsi="Arial"/>
          <w:sz w:val="22"/>
          <w:szCs w:val="22"/>
        </w:rPr>
        <w:t>- Набавка васкршњих јаја са штампом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-     Партија VIII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а балона за потребе манифестација  у организацији града Крагујевца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- Партија I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авка усб меморије и др.са штампаним симболим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960.000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1 и 315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административних материјал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, број М-197/22 од 12.04.2022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64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39:00Z</dcterms:created>
  <dc:creator>Slavica Neskovic</dc:creator>
  <dc:description/>
  <cp:keywords/>
  <dc:language>en-US</dc:language>
  <cp:lastModifiedBy>hhhggrreeww</cp:lastModifiedBy>
  <cp:lastPrinted>2022-04-15T11:32:00Z</cp:lastPrinted>
  <dcterms:modified xsi:type="dcterms:W3CDTF">2022-04-15T12:14:00Z</dcterms:modified>
  <cp:revision>56</cp:revision>
  <dc:subject/>
  <dc:title/>
</cp:coreProperties>
</file>